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. 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apirend: </w:t>
      </w:r>
      <w:r>
        <w:rPr>
          <w:rFonts w:cs="Arial" w:ascii="Arial" w:hAnsi="Arial"/>
          <w:sz w:val="22"/>
          <w:szCs w:val="22"/>
          <w:u w:val="single"/>
        </w:rPr>
        <w:t>Egyeb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okodi Református Egyházközség kérelm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a 2013. évi általános tartalék terhére</w:t>
        <w:br/>
        <w:t xml:space="preserve"> 571 500 Ft mértékű támogatást nyújt a Bokodi Református Egyházközség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(székhely: 2855 Bokod</w:t>
      </w:r>
      <w:r>
        <w:rPr>
          <w:rStyle w:val="StrongEmphasis"/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 xml:space="preserve">Fő u.45.) részére. Amennyiben a Mezőgazdasági és Vidékfejlesztési Hivatal támogatást nyújt a Bokodi Református Egyházközség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 xml:space="preserve">részére a </w:t>
      </w:r>
      <w:r>
        <w:rPr>
          <w:rFonts w:cs="Arial" w:ascii="Arial" w:hAnsi="Arial"/>
          <w:i/>
          <w:sz w:val="22"/>
          <w:szCs w:val="22"/>
        </w:rPr>
        <w:t xml:space="preserve">terv dokumentáció elkészítésére, úgy a támogatás visszatérítendő támogatásnak minősül. Amennyiben a pályázat elutasításra került, vagy az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 xml:space="preserve">terv dokumentáció elkészítésére nem nyújt fedezetet a támogatás vissza nem térítendő támogatásnak minősül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táridő: </w:t>
        <w:tab/>
      </w:r>
      <w:r>
        <w:rPr>
          <w:rFonts w:cs="Arial" w:ascii="Arial" w:hAnsi="Arial"/>
          <w:sz w:val="22"/>
          <w:szCs w:val="22"/>
        </w:rPr>
        <w:t>a határozat végrehajtására: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a határozat végrehajtásáért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I. 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apirend: </w:t>
      </w:r>
      <w:r>
        <w:rPr>
          <w:rFonts w:cs="Arial" w:ascii="Arial" w:hAnsi="Arial"/>
          <w:sz w:val="22"/>
          <w:szCs w:val="22"/>
          <w:u w:val="single"/>
        </w:rPr>
        <w:t>Egyeb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űkasza vásárlás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2013. évi általános tartalék terhére</w:t>
        <w:br/>
        <w:t xml:space="preserve"> 200 000 Ft + ÁFA értéken fűkaszát kíván vásárolni az önkormányzat tulajdonában lévő traktorhoz. A Képviselő-testület a fűkasza beszerzésére megbízza </w:t>
      </w:r>
      <w:r>
        <w:rPr>
          <w:rFonts w:cs="Arial" w:ascii="Arial" w:hAnsi="Arial"/>
          <w:sz w:val="22"/>
          <w:szCs w:val="22"/>
        </w:rPr>
        <w:t>Szöllősi Miklós polgármestert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áridő: </w:t>
        <w:tab/>
      </w:r>
      <w:r>
        <w:rPr>
          <w:rFonts w:cs="Arial" w:ascii="Arial" w:hAnsi="Arial"/>
          <w:sz w:val="22"/>
          <w:szCs w:val="22"/>
        </w:rPr>
        <w:t>a határozat végrehajtására: 2013. május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a határozat végrehajtásáért: 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280" w:after="0"/>
    </w:pPr>
    <w:rPr>
      <w:sz w:val="24"/>
      <w:szCs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8:00Z</dcterms:created>
  <dc:creator>user</dc:creator>
  <dc:description/>
  <dc:language>en-US</dc:language>
  <cp:lastModifiedBy>user</cp:lastModifiedBy>
  <cp:lastPrinted>2013-03-27T11:16:00Z</cp:lastPrinted>
  <dcterms:modified xsi:type="dcterms:W3CDTF">2013-04-17T07:02:00Z</dcterms:modified>
  <cp:revision>12</cp:revision>
  <dc:subject/>
  <dc:title>A pályázatot meghirdető szerv</dc:title>
</cp:coreProperties>
</file>